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Інфекційна захворюваність населення по Україні згідно звіту по Ф.№ 1 за січень 2020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843"/>
        <w:gridCol w:w="1984"/>
        <w:gridCol w:w="1559"/>
        <w:gridCol w:w="1843"/>
        <w:gridCol w:w="198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3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20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2-22T10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